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900"/>
        <w:gridCol w:w="1080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остановочной и посадочной площад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7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7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и посадочная площадка на ул. Красная – ул. Базар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333333"/>
              </w:rPr>
              <w:t>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нанесению дорожной разметки, покраски пешеходов, грейдированию дорог и др. работ по содержанию дорог поселения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11-02T09:21:00Z</cp:lastPrinted>
  <dcterms:modified xsi:type="dcterms:W3CDTF">2018-11-02T06:22:00Z</dcterms:modified>
  <cp:revision>73</cp:revision>
  <dc:subject/>
  <dc:title>ПРИЛОЖЕНИЕ № 1</dc:title>
</cp:coreProperties>
</file>